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60" w:firstLine="180"/>
        <w:rPr/>
      </w:pPr>
      <w:r>
        <w:rPr>
          <w:sz w:val="28"/>
        </w:rPr>
        <w:t>ЗАТВЕРДЖЕНО</w:t>
      </w:r>
    </w:p>
    <w:p>
      <w:pPr>
        <w:pStyle w:val="Normal"/>
        <w:ind w:left="4860" w:firstLine="180"/>
        <w:jc w:val="both"/>
        <w:rPr>
          <w:sz w:val="28"/>
        </w:rPr>
      </w:pPr>
      <w:r>
        <w:rPr>
          <w:sz w:val="28"/>
        </w:rPr>
        <w:t>рішення  дев’ятої сесії обласної ради</w:t>
      </w:r>
    </w:p>
    <w:p>
      <w:pPr>
        <w:pStyle w:val="Normal"/>
        <w:ind w:left="4860" w:firstLine="180"/>
        <w:jc w:val="both"/>
        <w:rPr>
          <w:sz w:val="28"/>
        </w:rPr>
      </w:pPr>
      <w:r>
        <w:rPr>
          <w:sz w:val="28"/>
        </w:rPr>
        <w:t xml:space="preserve">шостого скликання </w:t>
      </w:r>
    </w:p>
    <w:p>
      <w:pPr>
        <w:pStyle w:val="Normal"/>
        <w:ind w:left="4860" w:firstLine="180"/>
        <w:jc w:val="both"/>
        <w:rPr>
          <w:sz w:val="28"/>
        </w:rPr>
      </w:pPr>
      <w:r>
        <w:rPr>
          <w:sz w:val="28"/>
        </w:rPr>
        <w:t xml:space="preserve">8 червня 2012 року </w:t>
      </w:r>
    </w:p>
    <w:p>
      <w:pPr>
        <w:pStyle w:val="Normal"/>
        <w:ind w:left="50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240"/>
        <w:rPr>
          <w:b/>
          <w:b/>
          <w:bCs/>
        </w:rPr>
      </w:pPr>
      <w:r>
        <w:rPr>
          <w:b/>
          <w:bCs/>
        </w:rPr>
        <w:t xml:space="preserve">4. Фінансове забезпечення Програми та Порядок надання і використання коштів субвенції з обласного бюджету місцевим бюджетам на фінансування заходів Програми передачі нетелей багатодітним сім’ям, які проживають у сільській місцевості Чернігівської області на 2011-2015 роки 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firstLine="709"/>
        <w:rPr/>
      </w:pPr>
      <w:r>
        <w:rPr/>
        <w:t>Фінансове забезпечення Програми здійснюється за рахунок виділення коштів з обласного бюджету для закупівлі нетелей у суб’єктів племінної справи в молочному скотарстві Чернігівської області та передачі їх на безповоротній основі сільським багатодітним сім’ям (крім міс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х багатодітних родин, де виховується 5 дітей і більше віком до </w:t>
        <w:br/>
        <w:t xml:space="preserve">18 років, в області нараховується – 263 сім’ї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на на нетелей формується у відповідності до ринкової ситуації. У </w:t>
        <w:br/>
        <w:t xml:space="preserve">2011 році розрахункова ціна за 1 кг живої ваги нетелі складає 25-27 грн. Вага племінної нетелі в середньому становить - 450 к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році передбачається передати 8 нетелей багатодітним сім’ям, у 2012-2014 роках по 64 нетелей щороку та у 2015 році – 63 нете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Потреба коштів на 2011 рік складає - 96 тис. грн., на 2012-2014 роки по 768 тис. грн. щороку та на 2015 рік – 756 тис. грн. (напрям діяльності та заходи Програми, ресурсне забезпечення Програми додаю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иконання Програми у 2011- 2015 роках з обласного бюджету необхідно виділити кошти в сумі 3,156 млн. грн. </w:t>
      </w:r>
    </w:p>
    <w:p>
      <w:pPr>
        <w:pStyle w:val="TextBodyIndent"/>
        <w:tabs>
          <w:tab w:val="clear" w:pos="708"/>
          <w:tab w:val="left" w:pos="54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здійснення фінансової підтримки з обласного бюджету</w:t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413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</w:tblGrid>
      <w:tr>
        <w:trPr>
          <w:trHeight w:val="477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5pt" to="243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403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</w:tblGrid>
      <w:tr>
        <w:trPr>
          <w:trHeight w:val="357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йонні державні адміністрації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інша субвенція районному бюджету)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3937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1pt" to="243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403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</w:tblGrid>
      <w:tr>
        <w:trPr>
          <w:trHeight w:val="715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нетелей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У суб’єкта племінної справи в молочному скотарстві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0160</wp:posOffset>
                </wp:positionV>
                <wp:extent cx="0" cy="3397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8pt" to="243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держувач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Сільська багатодітна сім’я  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 надання і використання коштів субвенції з обласного бюджету місцевим бюджетам на фінансування заходів Програми передачі нетелей багатодітним сім’ям, які проживають у сільській місцевості Чернігівської області на 2011-2015 роки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гальні положення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Порядок надання і використання коштів субвенції з обласного бюджету місцевим бюджетам на фінансування заходів Програми передачі нетелей багатодітним сім’ям, які проживають у сільській місцевості Чернігівської області на 2011-2015 роки (далі – Порядок), розроблений відповідно до статті 101 Бюджетного кодексу України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Порядок визначає і регулює механізм надання і використання коштів іншої субвенції з обласного бюджету місцевим бюджетам на фінансування заходів Програми передачі нетелей багатодітним сім’ям, які проживають у сільській місцевості Чернігівської області на 2011-2015 роки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/>
      </w:pPr>
      <w:r>
        <w:rPr>
          <w:sz w:val="28"/>
        </w:rPr>
        <w:t>Пропозиції щодо розподілу коштів субвенції між районними бюджетами формуються головним управлінням агропромислового розвитку Чернігівської облдержадміністрації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дання і використання коштів субвенції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Субвенція надається районним бюджетам для подальшого її спрямування на закупку нетелей у суб’єктів племінної справи у молочному скотарстві області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Розподіл субвенції між отримувачами здійснюється на підставі вимог Програми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Фінансування субвенції здійснюється відповідно до помісячного розпису асигнувань іншої субвенції з обласного бюджету та заявок наданих управліннями агропромислового розвитку райдержадміністрацій за погодженням з районними державними адміністраціями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Видатки за рахунок коштів субвенції здійснюються відповідно до Порядку казначейського обслуговування місцевих бюджетів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Невикористані відповідно до цього Порядку кошти субвенції підлягають поверненню на рахунок обласного бюджету не пізніше останнього робочого дня бюджетного періоду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ідповідальність, звітність і контроль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Фінансова звітність про використання субвенції здійснюється в установленому порядку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Відповідальність за цільове та ефективне використання субвенції несуть виконавці Програми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Фінансові управління райдержадміністрацій подають головному фінансовому управлінню облдержадміністрації інформацію про використання коштів субвенції у терміни та за формою, установленою головним фінансовим управлінням облдержадміністрації.</w:t>
      </w:r>
    </w:p>
    <w:p>
      <w:pPr>
        <w:pStyle w:val="TextBodyIndent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Контроль за цільовим використанням коштів субвенції здійснюється в установленому законодавством порядку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и, які потрібно надати сільській багатодітній сім’ї  для отримання нетелі:</w:t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8"/>
        </w:rPr>
        <w:tab/>
        <w:t>-заяву сільської багатодітної сім’ї на отримання нетелі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8"/>
        </w:rPr>
        <w:tab/>
        <w:t>-клопотання голови сільської ради та акт обстеження господарства на предмет можливості утримувати тварину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8"/>
        </w:rPr>
        <w:tab/>
        <w:t>-лист-зобов</w:t>
      </w:r>
      <w:r>
        <w:rPr>
          <w:sz w:val="28"/>
          <w:lang w:val="ru-RU"/>
        </w:rPr>
        <w:t>’</w:t>
      </w:r>
      <w:r>
        <w:rPr>
          <w:sz w:val="28"/>
        </w:rPr>
        <w:t xml:space="preserve">язання щодо утримання в господарстві, протягом двох років, одержаної нетелі;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8"/>
        </w:rPr>
        <w:tab/>
        <w:t>-довідку з сільської (селищної) ради про склад сім</w:t>
      </w:r>
      <w:r>
        <w:rPr>
          <w:sz w:val="28"/>
          <w:lang w:val="ru-RU"/>
        </w:rPr>
        <w:t>’</w:t>
      </w:r>
      <w:r>
        <w:rPr>
          <w:sz w:val="28"/>
        </w:rPr>
        <w:t>ї та про те, що не розпочався процес позбавлення батьківських пра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довідку сільської </w:t>
      </w:r>
      <w:r>
        <w:rPr>
          <w:sz w:val="28"/>
        </w:rPr>
        <w:t xml:space="preserve">(селищної) </w:t>
      </w:r>
      <w:r>
        <w:rPr>
          <w:sz w:val="28"/>
          <w:szCs w:val="28"/>
        </w:rPr>
        <w:t>ради про наявність земельної ділянки для ведення особистого селянського господар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копії паспортів батькі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копії свідоцтв про народження ді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ій багатодітній сім’ї протягом двох наступних років заборонено реалізовувати на забій нетелі, отриманої згідно програми, без умотивованих висновків державного лікаря ветеринарної медицини, також продавати (дарувати, віддати і т.п.) отриману нетель іншим господарствам.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44:00Z</dcterms:created>
  <dc:creator>Lesia</dc:creator>
  <dc:description/>
  <cp:keywords/>
  <dc:language>en-US</dc:language>
  <cp:lastModifiedBy>Lesia</cp:lastModifiedBy>
  <cp:lastPrinted>2012-06-11T09:06:00Z</cp:lastPrinted>
  <dcterms:modified xsi:type="dcterms:W3CDTF">2012-06-11T06:20:00Z</dcterms:modified>
  <cp:revision>3</cp:revision>
  <dc:subject/>
  <dc:title>Затверджено</dc:title>
</cp:coreProperties>
</file>